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748"/>
        <w:gridCol w:w="4526"/>
      </w:tblGrid>
      <w:tr>
        <w:trPr>
          <w:trHeight w:val="54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pologies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liha Nawaz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 Show – see abov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nutes from last meeting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inutes agreed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OB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one </w:t>
            </w:r>
          </w:p>
          <w:p>
            <w:pPr>
              <w:pStyle w:val="Normal"/>
              <w:ind w:left="360" w:hanging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ter Cranie and Ronita Mallick spoke to group about how they can help move the project forward.  Both are available to help teams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eedback on progress groups have made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Marketing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– have emailed 3 companies for travel quotes and are awaiting a response.  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Have made contact with New Hays – presumably will have to wait till Sep for response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Finance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– Spoken to Tesco and are waiting for further information.  Adam has spoken to Miss Heron but, again, is not here to report back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James, Adam, Alex and Patrick to start small fundraising projects first week back in Sep – ‘Real Hustle’ with staff on Friday afternoons/ Year 7 cracker eating contest during form times/cake sale for staff Fri lunch – will need to go to Costco first week back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Miss Allen agreed to start sponsorship for Rat Race which will go towards project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Liaison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– Siobhan has made contact with Head in NY.  We have a link with their Campus Minister who will be coordinating the project their end. 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Hannah phoned Lisa Vingoe from Community 7 to ask if we can shadow their wardens for a day and if they can suggest a project we can get involved in.  Awaiting reply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Agreed to make contact with Councillor Louise Baldock to try to get money from the Councillor’s Community Initiative Fund.  This needs to be done when we have a definite project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Have also contacted Emma in New York about a linkup between the school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Alex emailed Anna at FACT to see if we can fundraise with them, showing an environmental film and splitting the ticket money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eting arranged for 1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st</w:t>
            </w:r>
            <w:r>
              <w:rPr>
                <w:rFonts w:cs="Arial" w:ascii="Arial" w:hAnsi="Arial"/>
                <w:sz w:val="22"/>
                <w:szCs w:val="22"/>
              </w:rPr>
              <w:t xml:space="preserve"> Friday back in September – meet in B7. 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iobhan and Hannah to go into town to speak to smaller supermarkets personally.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ed to make sure everything is in place for these to go ahead in the first week of term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intain email correspondence.  Find out their term dates and when they would want the exchange to take place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ase up phone call and arrange meeting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eak to Emma to find out how we should proceed with thi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waiting reply.  </w:t>
            </w:r>
          </w:p>
        </w:tc>
      </w:tr>
      <w:tr>
        <w:trPr>
          <w:trHeight w:val="54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440" w:right="1440" w:gutter="0" w:header="709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8458200</wp:posOffset>
          </wp:positionH>
          <wp:positionV relativeFrom="paragraph">
            <wp:posOffset>5080</wp:posOffset>
          </wp:positionV>
          <wp:extent cx="368935" cy="34480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43" r="-40" b="-43"/>
                  <a:stretch>
                    <a:fillRect/>
                  </a:stretch>
                </pic:blipFill>
                <pic:spPr bwMode="auto">
                  <a:xfrm>
                    <a:off x="0" y="0"/>
                    <a:ext cx="368935" cy="3448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u w:val="single"/>
        <w:lang w:val="en-US" w:eastAsia="en-US"/>
      </w:rPr>
      <w:t>NET meeting</w:t>
    </w:r>
    <w:r>
      <w:rPr>
        <w:rFonts w:cs="Arial" w:ascii="Arial" w:hAnsi="Arial"/>
        <w:u w:val="single"/>
        <w:lang w:val="en-US" w:eastAsia="en-US"/>
      </w:rPr>
      <w:t xml:space="preserve"> </w:t>
    </w:r>
    <w:r>
      <w:rPr>
        <w:rFonts w:cs="Arial" w:ascii="Arial" w:hAnsi="Arial"/>
        <w:b/>
        <w:u w:val="single"/>
      </w:rPr>
      <w:t xml:space="preserve">Wednesday 15th July 2009 </w:t>
    </w:r>
  </w:p>
  <w:p>
    <w:pPr>
      <w:pStyle w:val="Header"/>
      <w:jc w:val="center"/>
      <w:rPr>
        <w:rFonts w:ascii="Arial" w:hAnsi="Arial" w:cs="Arial"/>
        <w:b/>
        <w:b/>
        <w:u w:val="single"/>
      </w:rPr>
    </w:pPr>
    <w:r>
      <w:rPr>
        <w:rFonts w:cs="Arial" w:ascii="Arial" w:hAnsi="Arial"/>
        <w:b/>
        <w:u w:val="single"/>
      </w:rPr>
    </w:r>
  </w:p>
  <w:p>
    <w:pPr>
      <w:pStyle w:val="Header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  <w:t>Present:  Miss Allen, Ronita Mallick, Jenny Benton, Jane Ryan, James Benton, Patrick Bagaza, Adam Guiness, Hannah Evans, Siobhan Robinson</w:t>
    </w:r>
  </w:p>
  <w:p>
    <w:pPr>
      <w:pStyle w:val="Header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  <w:t xml:space="preserve">APOLOGIES: Mahlia Nawaz, </w:t>
    </w:r>
  </w:p>
  <w:p>
    <w:pPr>
      <w:pStyle w:val="Header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  <w:t>No Show - Adam Holmes, Lucy Cullen, Alex Shaw, LaurieAnne Sneade, Lee Sheehan, Sherrie-Lynne Higginson, Jack Davies</w:t>
    </w:r>
  </w:p>
  <w:p>
    <w:pPr>
      <w:pStyle w:val="Header"/>
      <w:pBdr>
        <w:bottom w:val="single" w:sz="12" w:space="1" w:color="000000"/>
      </w:pBdr>
      <w:tabs>
        <w:tab w:val="clear" w:pos="4153"/>
        <w:tab w:val="clear" w:pos="8306"/>
        <w:tab w:val="left" w:pos="3060" w:leader="none"/>
        <w:tab w:val="left" w:pos="9720" w:leader="none"/>
      </w:tabs>
      <w:rPr/>
    </w:pPr>
    <w:r>
      <w:rPr>
        <w:rFonts w:cs="Arial" w:ascii="Arial" w:hAnsi="Arial"/>
        <w:b/>
        <w:sz w:val="20"/>
        <w:szCs w:val="20"/>
      </w:rPr>
      <w:t>Item:        Discussion:</w:t>
      <w:tab/>
      <w:tab/>
      <w:t>Further action required:</w:t>
    </w:r>
  </w:p>
  <w:p>
    <w:pPr>
      <w:pStyle w:val="Head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4T12:38:00Z</dcterms:created>
  <dc:creator>scottj</dc:creator>
  <dc:description/>
  <dc:language>en-US</dc:language>
  <cp:lastModifiedBy>Alison</cp:lastModifiedBy>
  <cp:lastPrinted>2009-07-06T14:18:00Z</cp:lastPrinted>
  <dcterms:modified xsi:type="dcterms:W3CDTF">2009-08-04T12:38:00Z</dcterms:modified>
  <cp:revision>2</cp:revision>
  <dc:subject/>
  <dc:title>Prior to the Osman family arriving:</dc:title>
</cp:coreProperties>
</file>